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ESTERN and NORTHERN EUROP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stern Europe p. 298 – 301</w:t>
      </w:r>
    </w:p>
    <w:p>
      <w:pPr>
        <w:pStyle w:val="Normal"/>
        <w:numPr>
          <w:ilvl w:val="0"/>
          <w:numId w:val="1"/>
        </w:numPr>
        <w:rPr/>
      </w:pPr>
      <w:r>
        <w:rPr/>
        <w:t>Why are France and Germany the dominant countries of Western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tandard of living in Western Europe?  (How much wealth is available and how comfortable are the people living ther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immigration produced conflict in Western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rthern Europe p. 303 - 307</w:t>
      </w:r>
    </w:p>
    <w:p>
      <w:pPr>
        <w:pStyle w:val="Normal"/>
        <w:numPr>
          <w:ilvl w:val="0"/>
          <w:numId w:val="1"/>
        </w:numPr>
        <w:rPr/>
      </w:pPr>
      <w:r>
        <w:rPr/>
        <w:t>What cultural impact did the British Empire have in many parts of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Industrial Revolution motivate Britain to build 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map on p. 304.  Why were people able to say, “The sun never sets on the British Empir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Silicon Glen and why is i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in Northern Europe refused to join the European Union?  Why do you think they chose this o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ains have women in the Nordic countries made toward political equality in the 199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Northern Europe set up its social welfare system?  What services do the Nordic governments provid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37:00Z</dcterms:created>
  <dc:creator>Buffalo Grove High School</dc:creator>
  <dc:description/>
  <cp:keywords/>
  <dc:language>en-US</dc:language>
  <cp:lastModifiedBy>Buffalo Grove High School</cp:lastModifiedBy>
  <dcterms:modified xsi:type="dcterms:W3CDTF">2007-11-30T15:49:00Z</dcterms:modified>
  <cp:revision>1</cp:revision>
  <dc:subject/>
  <dc:title>Shin-Cooper</dc:title>
</cp:coreProperties>
</file>